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1" w:hanging="641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 w:val="32"/>
        </w:rPr>
        <w:t>硕士研究生学位论文答辩评分汇总表</w:t>
      </w:r>
    </w:p>
    <w:p>
      <w:pPr>
        <w:pStyle w:val="Normal"/>
        <w:spacing w:lineRule="exact" w:line="200"/>
        <w:ind w:left="540" w:hanging="54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eastAsia="仿宋_GB2312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研究生姓名：                      学科专业名称： </w:t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论文题目：                                    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45"/>
        <w:gridCol w:w="30"/>
        <w:gridCol w:w="1030"/>
        <w:gridCol w:w="521"/>
        <w:gridCol w:w="1281"/>
        <w:gridCol w:w="1696"/>
        <w:gridCol w:w="1440"/>
        <w:gridCol w:w="1472"/>
        <w:gridCol w:w="941"/>
      </w:tblGrid>
      <w:tr>
        <w:trPr>
          <w:trHeight w:val="297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 标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 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 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均分</w:t>
            </w:r>
          </w:p>
        </w:tc>
      </w:tr>
      <w:tr>
        <w:trPr>
          <w:trHeight w:val="545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-9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9-7.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4-6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以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</w:t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选题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先进性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、接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前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先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较先进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复性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很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较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一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思路与方法应用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严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先进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较合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较先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基本合理、方法一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不够合理、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落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数据处理与文献资料引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准确可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部分可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可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新程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突出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创造性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较突出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无成果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新见解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写作能力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写格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字水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清楚、文笔流畅、外文摘要语法正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规范、条理清楚、文笔较流畅、外文摘要语法基本正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性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较清楚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笔尚流畅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外文摘要、语法基本正确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规范、条理欠清楚、文笔欠流畅、外文摘要语法错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辩情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题观点及思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基本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基本清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欠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欠清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动态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广泛了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外新动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为了解国内外新动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了解国内外新动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基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知识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扎实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扎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独立科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 分</w:t>
            </w:r>
          </w:p>
        </w:tc>
        <w:tc>
          <w:tcPr>
            <w:tcW w:w="7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9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答辩委员会成员签字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73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80"/>
      <w:jc w:val="right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科学学位）</w:t>
    </w:r>
    <w:r>
      <w:rPr>
        <w:rFonts w:eastAsia="楷体_GB2312" w:ascii="楷体_GB2312" w:hAnsi="楷体_GB2312"/>
        <w:b/>
      </w:rPr>
      <w:t xml:space="preserve">-10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05:00Z</dcterms:created>
  <dc:creator>阚俊明</dc:creator>
  <dc:description/>
  <cp:keywords/>
  <dc:language>en-US</dc:language>
  <cp:lastModifiedBy>推荐书</cp:lastModifiedBy>
  <cp:lastPrinted>2008-10-15T10:27:00Z</cp:lastPrinted>
  <dcterms:modified xsi:type="dcterms:W3CDTF">2010-05-21T10:08:00Z</dcterms:modified>
  <cp:revision>40</cp:revision>
  <dc:subject/>
  <dc:title>评分汇总</dc:title>
</cp:coreProperties>
</file>